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4250194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93715362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1258378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6663639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7165425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27522907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